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27613687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0150482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07684178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762011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93220295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0590549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62813229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