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28057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5223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05085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79015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52715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