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89950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5403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1692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57865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39510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2558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