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54407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90237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13780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