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409640159"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630879231"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599540225"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766150054"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586559507"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387965554"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565827899"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91254796"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80308816"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051220759"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415490937"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016993611"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086893834"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740403295"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296347136"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665635205"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451398803"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409204487"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981953023"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820476966"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2119529068"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697934718"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