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71718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033544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74504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07404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88103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603469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20899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545082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19953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410103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22180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435710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80296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133975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38072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045687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80096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609171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44862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44120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615177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235823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390266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977330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05504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