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5601304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188687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2960414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