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4358319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693286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656136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0944262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1573434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7459511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605589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