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71555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23675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55187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02718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85178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