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68160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1870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07350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77354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77335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57952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