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3108989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072490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348253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509914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2666921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4801898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633697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6775360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7289155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9978087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572190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4067037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56051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493664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594272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232879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358772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3159877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1723201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3477079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102500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643213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