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72868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02567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16220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87160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61885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68592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76410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60625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25416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52854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22396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99858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25264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72357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25939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28077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301442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5627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890895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12215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42126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519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00152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48124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01184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