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00812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82299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46149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53034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