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6533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820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251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653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