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23404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42932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3083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30791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