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79510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80574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92713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93667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