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238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156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3120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583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