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55590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91351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54845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87804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