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285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7995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76645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2242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