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828970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2375410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2437601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6475615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