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99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195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538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771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