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8094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702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5134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571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