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92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397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791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558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