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end up in the generate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should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