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5900997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066682448"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813480699"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83034286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