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957207248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751545119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63050977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935652270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