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6676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64318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12173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56718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