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1757047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7977115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1237097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