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07134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83960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255118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914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