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82050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99252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7218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37281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