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46958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4695840"/>
      <w:bookmarkStart w:id="1" w:name="__Fieldmark__0_13846958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