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1614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48830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75328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41424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