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0358497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7518498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9188741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8482081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