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787136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922431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19564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483976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