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132197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934139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