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808485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0848514"/>
      <w:bookmarkStart w:id="1" w:name="__Fieldmark__0_30808485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