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8282966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3047951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1398170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4300830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