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58160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64061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542951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