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3110740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0841286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1193600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6892480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