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5120977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51209777"/>
      <w:bookmarkStart w:id="1" w:name="__Fieldmark__0_185120977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