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14865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40677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31575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70465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