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049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76577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8944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135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