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47441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75613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48713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83738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