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8649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24135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8789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94911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