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05880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91629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07936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91746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