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6017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8283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8753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70659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