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23/01 - Removed reti as syscall and replaced it with system ins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06/01 - Replaced BP with DP.  Mentioned reti #7 stack overflow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26/01 - revise to match beta release.  Renamed FSR as 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8/00 - revise for new software stack and calling sequenc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05/00 - update stack, calling-sequence and register det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lect re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are some notes on the runtime environment for the ip2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 I'm trying to balance the utilization of the ver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present on-chip against the features that are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ed to result in compil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/ One-of-a-kind resources like the W, MULH and IP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 port I've worked with has had at least TWO of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urces. This is very much like the accumulato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s which folk-wisdom says are not good candid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USIONS: MULH and W are invisible to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or and are implicitly modified (and marked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 and DP will be managed by the compiler to suppor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accesses without introducing problems with mana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/ Now that we have a real stack with push/pop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cement addressing mode, we will take advantag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runtime architecture for the ip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limited support for memory and stack loca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epth of the function-call stack, we have to mak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rade-of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Ba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is accessed via the SP (for frames smaller than 128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accesses are 'indirect' using the DP or 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ERVATION: Any instruction pattern with more than ON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may cause reload to fail - in fact, since we may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load having to use a stack temp that can't b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d, we could easily run out of registers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pointers are 16 bits, allowing access to all of the regi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pointers are 16 bits and are not compatible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Memory access to local and argu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QI and HI moves are directly coded.  Larger modes are 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size chunks.  All HI mode operations must support IP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difficult because we must adjust IP on-the-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Specia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F is initialized at startup to contain a zero and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arious code-generation purposes that require a zeroe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d..$fe - frame pointer chain. (p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80..$87 - 8 bytes of function retur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88..$8b - 4 bytes of additional scr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registers are considered as 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Parameter Pa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are passed on the call stack.  No alignment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mplicit widening is necessary.  [e.g. a 'char' parameter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ingle 8-bit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sults are returned in $80..$87.  Note that CHA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widened to 'int' and returned in $80..$81.  Bu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ern char 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nly examine $81 for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s larger than 8 bytes are returned by a caller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a temporary.  That pointer is passed as a hidd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Caller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pushing all the arguments to be passed calls are normally don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 #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sequence.  The linker is responsible for 'relaxation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unnecessary PAG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rect calls are handled via runtime support somewha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mpo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resumption, the caller must pop all parameters of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 Calle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n-leaf functions, the caller must save the RETURN PC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stack and restore it to the CALLH/CALLL regist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ng the RE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r must also preserve IP and DP and create a FP chai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debugger can examine stack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function return, the callee loads $80..$87 with the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s any preserved registers (including the saved callh/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s the saved PC into the callh/l stack-top and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P chain is required to allow the debugger to trac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and to support examining variables that are stack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Simulator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p2k-elf simulator uses the "system" instruction as a system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p.  The call stack contains an argument list (syscall number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arguments).  See devo/sim/ip2k/ip2k.c for more detai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al syscall number (0xff) is reserved for use by the comp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ote stack overflow.  The syscall is automatically gener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rolog when the -fstack-check option is used and requir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equent arguments.  The syscall gets triggered when the SP has decre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the end of the static data area.  Note that any HEAP data corru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ly detected when a malloc call overflows into the dynamic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or syscalls are valuable in running various compiler validation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Static Initializ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mulator will arrange to load static data into the regi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tart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iler assumes that all static data is in the regis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iler does not support access to data stored in SRAM or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.  It is the programmer's responsibility to cod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 in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