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50809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18289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52696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