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87428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43660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56815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284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