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4901320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2720624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0513927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574158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